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54"/>
        <w:jc w:val="center"/>
        <w:rPr/>
      </w:pPr>
      <w:r>
        <w:rPr>
          <w:rFonts w:eastAsia="Times New Roman"/>
          <w:b/>
          <w:color w:val="000000"/>
          <w:sz w:val="28"/>
          <w:lang w:val="it-IT"/>
        </w:rPr>
        <w:t xml:space="preserve">CLASSE III  - SCUOLA PRIMARIA </w:t>
      </w:r>
    </w:p>
    <w:p>
      <w:pPr>
        <w:pStyle w:val="Normal"/>
        <w:spacing w:lineRule="exact" w:line="454"/>
        <w:jc w:val="center"/>
        <w:rPr>
          <w:lang w:val="it-IT"/>
        </w:rPr>
      </w:pPr>
      <w:r>
        <w:rPr>
          <w:rFonts w:eastAsia="Times New Roman"/>
          <w:b/>
          <w:color w:val="000000"/>
          <w:sz w:val="28"/>
          <w:lang w:val="it-IT"/>
        </w:rPr>
        <w:t>CURRICOLO DI INGLES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45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642"/>
        <w:gridCol w:w="3184"/>
        <w:gridCol w:w="3118"/>
        <w:gridCol w:w="2933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tLeast" w:line="272" w:before="0" w:after="45"/>
              <w:jc w:val="center"/>
              <w:rPr>
                <w:b/>
                <w:b/>
              </w:rPr>
            </w:pPr>
            <w:r>
              <w:rPr>
                <w:b/>
              </w:rPr>
              <w:t>AREA LINGUISTICA-ESPRESSIVA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e chiave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it-IT"/>
              </w:rPr>
              <w:t>Competenze di base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it-IT"/>
              </w:rPr>
              <w:t>Abili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it-IT"/>
              </w:rPr>
              <w:t>Conoscenz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Valutazione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  <w:t>Comunicazione nelle lingue stranier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ciò che viene detto, letto o narrato da altri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istruzioni e espressioni di uso quotidian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OLTO ( Listenin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brevi comandi e istruzio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frasi di uso comu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semplici testi in cui si parla di: famiglia, abbigliamento, materiale scolastico, alimentazione, attività di routine, animali, ambienti della casa, parti del corpo.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Comprende il messaggio nella sua interezza  •Comunica con disinvoltura e pronuncia corrett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1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Comprende la maggior parte del messaggio  •Produce messaggi semplici con un buon lessico e una pronuncia nel complesso corrett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8/9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Comprende il messaggio nella sua globalità  •Produce messaggi molto semplici con un lessico limitat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6/7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Comprende solo qualche frammento del messaggio  •Comunica in modo stentato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5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logare o argomentare utilizzando lessico e strutture linguistiche note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agire con altri per riferire, presentarsi e giocare utilizzando espressioni, correttamente pronuncia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produrre semplici canzoni o filastrocch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LATO ( Speakin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si esprimere per chiedere e rispondere a domande su: se stessi, famiglia, abbigliamento, materiale scolastico, alimentazione, attività di routine, animali, ambienti della casa, parti del corp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formulare saluti e augu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astrocche e canzoni</w:t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re rispettando i suoni e comprendendo ciò che si sta leggen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il contenuto di semplici frasi e brevi messaggi scritti, riconoscendo parole utilizzate oralmen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URA ( Readin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’alfabeto e lo spell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consegne, descrizioni, brevi testi in cui si parla di: famiglia, abbigliamento, materiale scolastico, alimentazione, attività di routine, animali, ambienti della casa, parti del corpo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esce a comprendere autonomamente il testo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1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esce a comprendere la maggior parte del test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8/9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esce a comprendere il testo globalmente  con il supporto dell’insegnant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6/7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 solo poche parti del test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5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re per iscritto utilizzando vocaboli e strutture linguistiche no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produrre parole o semplici frasi contestualizza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ITTURA (Writin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completare semplici tes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flessione sulla lingua: aggettivi qualificativi, preposizioni di luogo, il verbo essere e avere, il plurale dei nomi, gli artico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ico relativo alle festività di Halloween, Christmas, Easter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 un testo corretto autonomament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1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 un testo con pochi errori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8/9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 un semplice test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6/7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 un testo poco comprensibile a causa dei troppi errori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to 5</w:t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Microsoft JhengHe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Normal"/>
    <w:qFormat/>
    <w:pPr>
      <w:keepNext w:val="true"/>
      <w:widowControl w:val="false"/>
      <w:spacing w:before="240" w:after="120"/>
      <w:textAlignment w:val="baseline"/>
    </w:pPr>
    <w:rPr>
      <w:rFonts w:ascii="Arial" w:hAnsi="Arial" w:eastAsia="Microsoft YaHei" w:cs="Arial"/>
      <w:kern w:val="2"/>
      <w:sz w:val="28"/>
      <w:szCs w:val="28"/>
      <w:lang w:val="it-IT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05:00Z</dcterms:created>
  <dc:creator>Utente</dc:creator>
  <dc:description/>
  <cp:keywords/>
  <dc:language>en-US</dc:language>
  <cp:lastModifiedBy>ut</cp:lastModifiedBy>
  <dcterms:modified xsi:type="dcterms:W3CDTF">2018-06-27T11:14:00Z</dcterms:modified>
  <cp:revision>7</cp:revision>
  <dc:subject/>
  <dc:title/>
</cp:coreProperties>
</file>